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masz Komarnicki</w:t>
      </w:r>
    </w:p>
    <w:p>
      <w:pPr>
        <w:pStyle w:val="Normal"/>
        <w:rPr>
          <w:b/>
          <w:b/>
          <w:sz w:val="28"/>
        </w:rPr>
      </w:pPr>
      <w:r>
        <w:rPr>
          <w:b/>
          <w:sz w:val="28"/>
        </w:rPr>
        <w:t>Dyrektor Publicznej Szkoły Podstawowej w Czepielowicach</w:t>
      </w:r>
    </w:p>
    <w:p>
      <w:pPr>
        <w:pStyle w:val="Normal"/>
        <w:rPr>
          <w:b/>
          <w:b/>
          <w:sz w:val="28"/>
        </w:rPr>
      </w:pPr>
      <w:r>
        <w:rPr>
          <w:b/>
          <w:sz w:val="28"/>
        </w:rPr>
        <w:t>woj. opolskie</w:t>
      </w:r>
    </w:p>
    <w:p>
      <w:pPr>
        <w:pStyle w:val="Normal"/>
        <w:jc w:val="both"/>
        <w:rPr>
          <w:b/>
          <w:b/>
          <w:sz w:val="28"/>
        </w:rPr>
      </w:pPr>
      <w:r>
        <w:rPr>
          <w:b/>
          <w:sz w:val="28"/>
        </w:rPr>
      </w:r>
    </w:p>
    <w:p>
      <w:pPr>
        <w:pStyle w:val="Normal"/>
        <w:jc w:val="both"/>
        <w:rPr/>
      </w:pPr>
      <w:r>
        <w:rPr/>
      </w:r>
    </w:p>
    <w:p>
      <w:pPr>
        <w:pStyle w:val="Normal"/>
        <w:jc w:val="center"/>
        <w:rPr>
          <w:b/>
          <w:b/>
          <w:sz w:val="32"/>
        </w:rPr>
      </w:pPr>
      <w:r>
        <w:rPr>
          <w:b/>
          <w:sz w:val="32"/>
        </w:rPr>
        <w:t>INTERNET W PRACY DYREKTORA SZKOŁY</w:t>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both"/>
        <w:rPr/>
      </w:pPr>
      <w:r>
        <w:rPr/>
        <w:t xml:space="preserve">           </w:t>
      </w:r>
      <w:r>
        <w:rPr/>
        <w:t>Osobiście  nie jestem bezkrytycznym entuzjastą komputera, ale przy tak znacznej eksplozji technologicznej naszych czasów, komputer jak i cała technologia informatyczna stała się nie lada wyzwaniem dla polskiej oświaty. Uważam, że właśnie dyrektorzy szkół ,w pierwszym rzędzie powinni być tymi , którzy tym wyzwaniom sprostają. To oni powinni przekonywać nauczycieli o konieczności włączania komputera do arsenału środków swoich oddziaływań edukacyjnych na uczniów, ale też sami powinni stwarzać do tego odpowiednie warunki i umieć je konsekwentnie rozwijać i oceniać. Nie mówiąc o tym, że ich własny, organizacyjno-administracyjny warsztat pracy nie może już dziś efektywnie funkcjonować bez wprzęgnięcia osiągnięć informatyki.</w:t>
      </w:r>
    </w:p>
    <w:p>
      <w:pPr>
        <w:pStyle w:val="Normal"/>
        <w:spacing w:lineRule="auto" w:line="360"/>
        <w:jc w:val="both"/>
        <w:rPr/>
      </w:pPr>
      <w:r>
        <w:rPr/>
        <w:t xml:space="preserve">           </w:t>
      </w:r>
      <w:r>
        <w:rPr/>
        <w:t xml:space="preserve">Każdy dyrektor szkoły czy placówki oświatowej jest nie tylko odpowiedzialny za nauczanie, wychowanie i opiekę, ale jest też kierownikiem zakładu pracy, który odpowiada za budżet, organizację pracy i działalność socjalną, zatrudnienie i zwalnianie pracowników. Problematyka kadrowa jest w oświacie bardziej skomplikowana niż w innych zakładach pracy. W szkole stosunek pracy nauczycieli jest regulowany nie tylko przez Kodeks Pracy ale i przez Kartę Nauczyciela. W wielu przypadkach brak jest ścisłych uregulowań prawnych, przepisów wykonawczych itp. Nierzadko przepisy pozostają ze sobą w jaskrawej sprzeczności. W dużych zakładach pracy problemy te rozwiązują zatrudnieni radcy prawni, którzy przedstawiają dyrektorowi sposoby rozwiązania problemu informując o przewidywanych konsekwencjach. Przy takiej pomocy samo podjęcie decyzji nie nastręcza trudności. Dyrektor szkoły niestety musi liczyć na siebie. Dodatkową trudnością jest fakt, że prawo w naszym kraju szybko się dezaktualizuje, nowe akty prawne mają dość długi czas publikacji, a jeszcze z innych względów </w:t>
      </w:r>
    </w:p>
    <w:p>
      <w:pPr>
        <w:pStyle w:val="Normal"/>
        <w:spacing w:lineRule="auto" w:line="360"/>
        <w:jc w:val="both"/>
        <w:rPr/>
      </w:pPr>
      <w:r>
        <w:rPr/>
        <w:t>( np. brak środków na prenumeratę ) nie zawsze na czas trafiają do szkół. Poza tym - często w przypadku prowadzonej korespondencji- wypada powołać się na konkretny paragraf, zacytować fragment przepisu, którego dosłownej treści nie pamiętamy, a materiałów źródłowych nie posiadamy. Szkolne archiwa nie zawierają przecież wszystkich możliwych aktów prawnych. Tutaj właśnie przydają się umiejętności poruszania się po internecie.</w:t>
      </w:r>
    </w:p>
    <w:p>
      <w:pPr>
        <w:pStyle w:val="Normal"/>
        <w:spacing w:lineRule="auto" w:line="360"/>
        <w:rPr/>
      </w:pPr>
      <w:r>
        <w:rPr/>
        <w:t xml:space="preserve">Począwszy od Konstytucji RP wpisując adres </w:t>
      </w:r>
      <w:r>
        <w:rPr>
          <w:color w:val="0000FF"/>
        </w:rPr>
        <w:t>http://www.sejm.gov.pl/prawo/konstytucja/kon1.htm</w:t>
      </w:r>
      <w:r>
        <w:rPr/>
        <w:t xml:space="preserve">   mamy podstawowy akt prawny. Teksty Dzienników Ustaw i Monitorów Polskich osiągalne są pod adresem: </w:t>
      </w:r>
      <w:r>
        <w:rPr>
          <w:color w:val="0000FF"/>
        </w:rPr>
        <w:t>http://www.abc.com.pl</w:t>
      </w:r>
      <w:r>
        <w:rPr/>
        <w:t xml:space="preserve">  , a także </w:t>
      </w:r>
      <w:r>
        <w:rPr>
          <w:color w:val="0000FF"/>
        </w:rPr>
        <w:t>http://www.prawo.pl</w:t>
      </w:r>
      <w:r>
        <w:rPr/>
        <w:t xml:space="preserve">  gdzie zamieszczono olbrzymią bazę aktów prawnych uzupełnioną o przyjazną dla użytkownika wyszukiwarkę.  Dostęp do stron zawierających bibliotekę kodeksów: cywilnego, rodzinnego i opiekuńczego, handlowego, pracy, postępowania administracyjnego, karnego i wykroczeń możemy osiągnąć po wpisaniu adresu </w:t>
      </w:r>
      <w:r>
        <w:rPr>
          <w:color w:val="0000FF"/>
        </w:rPr>
        <w:t>http://www.kul.lublin.pl.~biblioteka htm</w:t>
      </w:r>
      <w:r>
        <w:rPr/>
        <w:t xml:space="preserve"> Tu także możemy skorzystać z wzorów najczęściej spotykanych umów: o pracę , sprzedaży, darowizny, zleceń, najmu, pożyczki itp.</w:t>
      </w:r>
    </w:p>
    <w:p>
      <w:pPr>
        <w:pStyle w:val="Normal"/>
        <w:spacing w:lineRule="auto" w:line="360"/>
        <w:jc w:val="both"/>
        <w:rPr/>
      </w:pPr>
      <w:r>
        <w:rPr/>
        <w:t xml:space="preserve">           </w:t>
      </w:r>
      <w:r>
        <w:rPr/>
        <w:t xml:space="preserve">Nowy Kodeks Pracy wprowadzony 1 czerwca 1996 roku zasadniczo zmienił stosunki panujące między pracodawcą i pracownikiem. Wprowadzono wiele istotnych zmian. Jest to przyczyną wielu nieporozumień oraz kłopotów zarówno dla pracowników jak również dla pracodawców. Pod adresem </w:t>
      </w:r>
      <w:r>
        <w:rPr>
          <w:color w:val="0000FF"/>
        </w:rPr>
        <w:t>http://www.bhp.com.pl</w:t>
      </w:r>
      <w:r>
        <w:rPr/>
        <w:t xml:space="preserve">  pracownicy Państwowej Inspekcji Pracy postanowili przybliżyć i wyjaśnić nam przepisy, które regulują nasze zachowania jako pracodawców jak również pracowników. Każdy może się zwrócić do nich z prośbą o wyjaśnienie przepisów z zakresu prawa pracy i bhp. Wystarczy wpisać adres </w:t>
      </w:r>
      <w:r>
        <w:rPr>
          <w:color w:val="0000FF"/>
        </w:rPr>
        <w:t>http://www.bhp.com.pl/formularze/pytania.htm .</w:t>
      </w:r>
    </w:p>
    <w:p>
      <w:pPr>
        <w:pStyle w:val="Normal"/>
        <w:spacing w:lineRule="auto" w:line="360"/>
        <w:jc w:val="both"/>
        <w:rPr/>
      </w:pPr>
      <w:r>
        <w:rPr/>
        <w:t xml:space="preserve">           </w:t>
      </w:r>
      <w:r>
        <w:rPr/>
        <w:t xml:space="preserve">Każdy dyrektor szkoły staje kiedyś przed problemem podjęcia decyzji w sprawie, w której nie jest fachowcem. Może to być zagadnienie z dziedziny prawa, finansów, budownictwa, wykonania jakichś specjalistycznych prac elektrycznych czy projektowych. Często przy okazji budowy czy remontu szkoły projektant wymaga od dyrektora podjęcia decyzji co do określonych rozwiązań. Co zrobić by nie popełnić błędu? Nie ponosić niepotrzebnych kosztów czy ewentualnych, przykrych konsekwencji? Tutaj też możemy  wspomóc się Internetem. Pod adresem </w:t>
      </w:r>
      <w:r>
        <w:rPr>
          <w:color w:val="0000FF"/>
        </w:rPr>
        <w:t>http://www.reporter.pl/bazawiedzy.</w:t>
      </w:r>
      <w:r>
        <w:rPr/>
        <w:t xml:space="preserve">   Baza Wiedzy to grupa ekspertów z różnych dziedzin nauki i wiedzy. Oferują oni darmową pomoc i doradztwo w zakresie swoich specjalizacji. Ludzie skupieni tutaj to zawodowcy, których zasób wiedzy pozwala znaleźć odpowiedź na każde pytanie. Mają tylko jedną  prośbę i nadzieję, że uszanujemy ich czas i nie będziemy pytać o rzeczy trywialne, które można znaleźć w encyklopedii czy na stronach Internetu. W celu znalezienia odpowiedniej firmy np. budowlanej wystarczy wpisać adres </w:t>
      </w:r>
      <w:r>
        <w:rPr>
          <w:color w:val="0000FF"/>
        </w:rPr>
        <w:t>http://www.teleadreson.com.pl</w:t>
      </w:r>
      <w:r>
        <w:rPr/>
        <w:t xml:space="preserve"> Jest to niezwykle pożyteczna strona zawierająca dziesiątki tysięcy danych o firmach z całego kraju. Oprócz nazwy i adresu można się dowiedzieć czym dokładnie się dana firma zajmuje i jaki jest jej status prawny.</w:t>
      </w:r>
    </w:p>
    <w:p>
      <w:pPr>
        <w:pStyle w:val="Normal"/>
        <w:spacing w:lineRule="auto" w:line="360"/>
        <w:jc w:val="both"/>
        <w:rPr/>
      </w:pPr>
      <w:r>
        <w:rPr/>
        <w:t xml:space="preserve">            </w:t>
      </w:r>
      <w:r>
        <w:rPr/>
        <w:t xml:space="preserve">Wiele informacji, a w szczególności wykładnie, interpretacje i przystępne omówienie przepisów prawnych można znaleźć na stronach gazet zajmujących się tą problematyką. I tak na przykład pod adresem </w:t>
      </w:r>
      <w:r>
        <w:rPr>
          <w:color w:val="0000FF"/>
        </w:rPr>
        <w:t xml:space="preserve">http://www.gazeta-prawna.infor.pl </w:t>
      </w:r>
      <w:r>
        <w:rPr/>
        <w:t xml:space="preserve"> znajdziemy sporo przykładów mogących przydać się w pracy dyrektora lub pracowników administracji szkolnej. Wpisując adres </w:t>
      </w:r>
      <w:r>
        <w:rPr>
          <w:color w:val="0000FF"/>
        </w:rPr>
        <w:t>http://www.rzeczypospolita.pl</w:t>
      </w:r>
      <w:r>
        <w:rPr/>
        <w:t xml:space="preserve"> będziemy mogli zajrzeć bezpośrednio na strony tego czasopisma, które również publikuje wiele aktów prawnych.</w:t>
      </w:r>
    </w:p>
    <w:p>
      <w:pPr>
        <w:pStyle w:val="Normal"/>
        <w:spacing w:lineRule="auto" w:line="360"/>
        <w:jc w:val="both"/>
        <w:rPr/>
      </w:pPr>
      <w:r>
        <w:rPr/>
        <w:t xml:space="preserve">           </w:t>
      </w:r>
      <w:r>
        <w:rPr/>
        <w:t>Przy ciągłych brakach finansowych szkół dyrektor nie posiada środków na prenumeratę prasy codziennej. Wiele czasopism udostępnia swe łamy w sieci. Wystarczy wpisać jedno z poniższych adresów i zaraz możemy dowiedzieć się o czym rozpisuje się prasa. Mamy też do dyspozycji archiwum artykułów i ogłoszeń. Oto one:</w:t>
      </w:r>
    </w:p>
    <w:p>
      <w:pPr>
        <w:pStyle w:val="Normal"/>
        <w:spacing w:lineRule="auto" w:line="360"/>
        <w:jc w:val="both"/>
        <w:rPr/>
      </w:pPr>
      <w:r>
        <w:rPr/>
        <w:t xml:space="preserve">Dziennik Polski         </w:t>
      </w:r>
      <w:r>
        <w:rPr>
          <w:color w:val="0000FF"/>
        </w:rPr>
        <w:t>http://www.dziennik.krakow.pl</w:t>
      </w:r>
    </w:p>
    <w:p>
      <w:pPr>
        <w:pStyle w:val="Normal"/>
        <w:spacing w:lineRule="auto" w:line="360"/>
        <w:jc w:val="both"/>
        <w:rPr/>
      </w:pPr>
      <w:r>
        <w:rPr/>
        <w:t xml:space="preserve">Dziennik Poznański   </w:t>
      </w:r>
      <w:r>
        <w:rPr>
          <w:color w:val="0000FF"/>
        </w:rPr>
        <w:t>http://www.dp.poznan.pl</w:t>
      </w:r>
    </w:p>
    <w:p>
      <w:pPr>
        <w:pStyle w:val="Normal"/>
        <w:spacing w:lineRule="auto" w:line="360"/>
        <w:jc w:val="both"/>
        <w:rPr/>
      </w:pPr>
      <w:r>
        <w:rPr/>
        <w:t xml:space="preserve">Dziennik Wschodni  </w:t>
      </w:r>
      <w:r>
        <w:rPr>
          <w:color w:val="0000FF"/>
        </w:rPr>
        <w:t xml:space="preserve"> http://www.dw.lublin.pl</w:t>
      </w:r>
    </w:p>
    <w:p>
      <w:pPr>
        <w:pStyle w:val="Normal"/>
        <w:spacing w:lineRule="auto" w:line="360"/>
        <w:jc w:val="both"/>
        <w:rPr/>
      </w:pPr>
      <w:r>
        <w:rPr/>
        <w:t xml:space="preserve">Dziennik Zachodni    </w:t>
      </w:r>
      <w:r>
        <w:rPr>
          <w:color w:val="0000FF"/>
        </w:rPr>
        <w:t xml:space="preserve">http://www.dz.com.pl  </w:t>
      </w:r>
    </w:p>
    <w:p>
      <w:pPr>
        <w:pStyle w:val="Normal"/>
        <w:spacing w:lineRule="auto" w:line="360"/>
        <w:jc w:val="both"/>
        <w:rPr/>
      </w:pPr>
      <w:r>
        <w:rPr/>
        <w:t xml:space="preserve">Gazeta Pomorska     </w:t>
      </w:r>
      <w:r>
        <w:rPr>
          <w:color w:val="0000FF"/>
        </w:rPr>
        <w:t xml:space="preserve"> http://www.gpmedia.pl</w:t>
      </w:r>
    </w:p>
    <w:p>
      <w:pPr>
        <w:pStyle w:val="Normal"/>
        <w:spacing w:lineRule="auto" w:line="360"/>
        <w:jc w:val="both"/>
        <w:rPr/>
      </w:pPr>
      <w:r>
        <w:rPr/>
        <w:t xml:space="preserve">Gazeta Współczesna  </w:t>
      </w:r>
      <w:r>
        <w:rPr>
          <w:color w:val="0000FF"/>
        </w:rPr>
        <w:t>http://www.wspolczesna.com.pl</w:t>
      </w:r>
    </w:p>
    <w:p>
      <w:pPr>
        <w:pStyle w:val="Normal"/>
        <w:spacing w:lineRule="auto" w:line="360"/>
        <w:jc w:val="both"/>
        <w:rPr/>
      </w:pPr>
      <w:r>
        <w:rPr/>
        <w:t xml:space="preserve">Gazeta Wyborcza      </w:t>
      </w:r>
      <w:r>
        <w:rPr>
          <w:color w:val="0000FF"/>
        </w:rPr>
        <w:t xml:space="preserve"> http://www.gazeta.pl</w:t>
      </w:r>
    </w:p>
    <w:p>
      <w:pPr>
        <w:pStyle w:val="Normal"/>
        <w:spacing w:lineRule="auto" w:line="360"/>
        <w:jc w:val="both"/>
        <w:rPr/>
      </w:pPr>
      <w:r>
        <w:rPr/>
        <w:t xml:space="preserve">Głos Szczeciński     </w:t>
      </w:r>
      <w:r>
        <w:rPr>
          <w:color w:val="0000FF"/>
        </w:rPr>
        <w:t xml:space="preserve">http://www.glosszczecinski.com.pl      </w:t>
      </w:r>
    </w:p>
    <w:p>
      <w:pPr>
        <w:pStyle w:val="Normal"/>
        <w:spacing w:lineRule="auto" w:line="360"/>
        <w:jc w:val="both"/>
        <w:rPr/>
      </w:pPr>
      <w:r>
        <w:rPr/>
        <w:t xml:space="preserve">Głos Wielkopolski  </w:t>
      </w:r>
      <w:r>
        <w:rPr>
          <w:color w:val="0000FF"/>
        </w:rPr>
        <w:t>http://www.glos.com</w:t>
      </w:r>
    </w:p>
    <w:p>
      <w:pPr>
        <w:pStyle w:val="Normal"/>
        <w:spacing w:lineRule="auto" w:line="360"/>
        <w:jc w:val="both"/>
        <w:rPr/>
      </w:pPr>
      <w:r>
        <w:rPr/>
        <w:t xml:space="preserve">Kurier Szczeciński  </w:t>
      </w:r>
      <w:r>
        <w:rPr>
          <w:color w:val="0000FF"/>
        </w:rPr>
        <w:t>http://www.kurier.szczecin.pl</w:t>
      </w:r>
    </w:p>
    <w:p>
      <w:pPr>
        <w:pStyle w:val="Normal"/>
        <w:spacing w:lineRule="auto" w:line="360"/>
        <w:jc w:val="both"/>
        <w:rPr/>
      </w:pPr>
      <w:r>
        <w:rPr/>
        <w:t xml:space="preserve">Nowa Trybuna Opolska </w:t>
      </w:r>
      <w:r>
        <w:rPr>
          <w:color w:val="0000FF"/>
        </w:rPr>
        <w:t>http://www.nto.com.pl</w:t>
      </w:r>
    </w:p>
    <w:p>
      <w:pPr>
        <w:pStyle w:val="Normal"/>
        <w:spacing w:lineRule="auto" w:line="360"/>
        <w:jc w:val="both"/>
        <w:rPr/>
      </w:pPr>
      <w:r>
        <w:rPr/>
        <w:t xml:space="preserve">Nowiny   </w:t>
      </w:r>
      <w:r>
        <w:rPr>
          <w:color w:val="0000FF"/>
        </w:rPr>
        <w:t>http://www.nowiny.media.pl</w:t>
      </w:r>
    </w:p>
    <w:p>
      <w:pPr>
        <w:pStyle w:val="Normal"/>
        <w:spacing w:lineRule="auto" w:line="360"/>
        <w:jc w:val="both"/>
        <w:rPr/>
      </w:pPr>
      <w:r>
        <w:rPr/>
        <w:t xml:space="preserve">Prawo i Gospodarka </w:t>
      </w:r>
      <w:r>
        <w:rPr>
          <w:color w:val="0000FF"/>
        </w:rPr>
        <w:t>http://www.pg.com.pl</w:t>
      </w:r>
    </w:p>
    <w:p>
      <w:pPr>
        <w:pStyle w:val="Normal"/>
        <w:spacing w:lineRule="auto" w:line="360"/>
        <w:jc w:val="both"/>
        <w:rPr/>
      </w:pPr>
      <w:r>
        <w:rPr/>
        <w:t xml:space="preserve">Rzeczpospolita  </w:t>
      </w:r>
      <w:r>
        <w:rPr>
          <w:color w:val="0000FF"/>
        </w:rPr>
        <w:t>http://www.rzeczpospolita.pl</w:t>
      </w:r>
    </w:p>
    <w:p>
      <w:pPr>
        <w:pStyle w:val="Normal"/>
        <w:spacing w:lineRule="auto" w:line="360"/>
        <w:jc w:val="both"/>
        <w:rPr/>
      </w:pPr>
      <w:r>
        <w:rPr/>
        <w:t xml:space="preserve">           </w:t>
      </w:r>
      <w:r>
        <w:rPr/>
        <w:t xml:space="preserve">Czasem dobrze jest też wiedzieć, co dzieje się z projektami ustaw zalegających w Sejmie lub sprawdzić, jak o sprawy oświaty walczą nasi lokalni posłowie. Sejmowy serwer to kopalnia informacji: od życiorysów posłów, przez składane przez nich interpelacje i zapytania, aż po stenogramy obrad poszczególnych komisji adres ten to </w:t>
      </w:r>
      <w:r>
        <w:rPr>
          <w:color w:val="0000FF"/>
        </w:rPr>
        <w:t xml:space="preserve">http://www.sejm.gov.pl </w:t>
      </w:r>
    </w:p>
    <w:p>
      <w:pPr>
        <w:pStyle w:val="Normal"/>
        <w:spacing w:lineRule="auto" w:line="360"/>
        <w:jc w:val="both"/>
        <w:rPr/>
      </w:pPr>
      <w:r>
        <w:rPr/>
        <w:t xml:space="preserve">           </w:t>
      </w:r>
      <w:r>
        <w:rPr/>
        <w:t xml:space="preserve">Dyrektor szkoły sprawuje nadzór pedagogiczny nad powierzoną mu placówką. Wynika z tego wiele zadań i problemów. Wypada wiedzieć jak najwięcej na temat organizacji nauczania, przepisów określających zalecenia i  wytyczne przeprowadzanej reformy, rozporządzenia Ministerstwa Edukacji Narodowej. Najprostszym sposobem na  bycie na bieżąco z przepisami oświatowymi, jest szukanie informacji u źródeł, czyli na stronach  ministerstwa </w:t>
      </w:r>
      <w:r>
        <w:rPr>
          <w:color w:val="0000FF"/>
        </w:rPr>
        <w:t>http://www.men.waw.pl/</w:t>
      </w:r>
      <w:r>
        <w:rPr/>
        <w:t xml:space="preserve"> Znajdziemy tam, nie tylko szereg informacji ogólnych, przepisów, komentarzy ale i sporo połączeń do stron, które mogą być dyrektorowi pomocne. Co prawda strona MEN-u mogłaby być bardziej nastawiona na podawanie wyczerpujących informacji. Pocieszający jest jednak fakt, że strona ta ewoluuje w dość szybkim tempie i można mieć nadzieje, że wkrótce będzie to naprawdę serwis bogaty w informację dla szkół.</w:t>
      </w:r>
    </w:p>
    <w:p>
      <w:pPr>
        <w:pStyle w:val="Normal"/>
        <w:spacing w:lineRule="auto" w:line="360"/>
        <w:jc w:val="both"/>
        <w:rPr/>
      </w:pPr>
      <w:r>
        <w:rPr/>
        <w:t xml:space="preserve">           </w:t>
      </w:r>
      <w:r>
        <w:rPr/>
        <w:t xml:space="preserve">Na solidną pomoc dotyczącą tego co ważne w oświacie można liczyć na stronie Wojewódzkiego Ośrodka Doskonalenia Informatycznego i Politechnicznego w Opolu </w:t>
      </w:r>
      <w:r>
        <w:rPr>
          <w:color w:val="0000FF"/>
        </w:rPr>
        <w:t>http://www.wodip.opole.pl</w:t>
      </w:r>
      <w:r>
        <w:rPr/>
        <w:t xml:space="preserve">   Jest to strona wciąż zmieniająca się na lepsze, na której znajdziemy informację jak znaleźć strony innych tego typu ośrodków w kraju. Dowiemy się o szkoleniach i nowinkach dotyczących informatyki, o konkursach, nowych kontaktach i ciekawostkach. Na stronach wodipu znajdziemy wykaz wszystkich szkół województwa opolskiego, adresy bezpośrednich stron www tych szkół które takowy posiadają. Jest to niezmiernie ciekawy materiał z którego możemy dużo dowiedzieć się o pracy i osiągnięciach innych placówek oświatowych. Specjalnie koncentruję się na osiągnięciach Wojewódzkiego Ośrodka Doskonalenia Informatycznego i Politechnicznego w Opolu, gdyż jest mi on szczególnie bliski . To właśnie tutaj na specjalnych kursach stawiałem swoje pierwsze kroki poruszania się po internecie. Na serwerze wodipu znajduje się strona www mojej szkoły i korzystając z  bezpłatnego konta e-mail utrzymuję kontakt listowy z wieloma dyrektorami i nauczycielami innych placówek oświatowych.</w:t>
      </w:r>
    </w:p>
    <w:p>
      <w:pPr>
        <w:pStyle w:val="Normal"/>
        <w:spacing w:lineRule="auto" w:line="360"/>
        <w:jc w:val="both"/>
        <w:rPr/>
      </w:pPr>
      <w:r>
        <w:rPr/>
        <w:t xml:space="preserve">Adresy opolskich instytucji oświatowych poza wyżej wspomnianej to Opolskie Kuratorium Oświaty- </w:t>
      </w:r>
      <w:r>
        <w:rPr>
          <w:color w:val="0000FF"/>
        </w:rPr>
        <w:t>http://www.kuratorium.opole.pl</w:t>
      </w:r>
    </w:p>
    <w:p>
      <w:pPr>
        <w:pStyle w:val="Normal"/>
        <w:spacing w:lineRule="auto" w:line="360"/>
        <w:jc w:val="both"/>
        <w:rPr/>
      </w:pPr>
      <w:r>
        <w:rPr/>
        <w:t xml:space="preserve">Wojewódzki Ośrodek Metodyczny- </w:t>
      </w:r>
      <w:r>
        <w:rPr>
          <w:color w:val="0000FF"/>
        </w:rPr>
        <w:t>http://www.wom.opole.pl</w:t>
      </w:r>
    </w:p>
    <w:p>
      <w:pPr>
        <w:pStyle w:val="Normal"/>
        <w:spacing w:lineRule="auto" w:line="360"/>
        <w:jc w:val="both"/>
        <w:rPr/>
      </w:pPr>
      <w:r>
        <w:rPr/>
        <w:t>Komputerowy Ośrodek Szkoleniowy : Kursor: Kędzierzyn-Kożle-</w:t>
      </w:r>
      <w:r>
        <w:rPr>
          <w:color w:val="0000FF"/>
        </w:rPr>
        <w:t xml:space="preserve">http://www.wodip.opole.pl/~kursor  </w:t>
      </w:r>
    </w:p>
    <w:p>
      <w:pPr>
        <w:pStyle w:val="Normal"/>
        <w:spacing w:lineRule="auto" w:line="360"/>
        <w:jc w:val="both"/>
        <w:rPr/>
      </w:pPr>
      <w:r>
        <w:rPr/>
        <w:t xml:space="preserve">Na każdej z tych stron są odnośniki poprzez które możemy połaczyć się z  podobnymi instytucji w całym kraju. Na przykład na stronę Centralnego Ośrodka Doskonalenia Nauczycieli </w:t>
      </w:r>
      <w:r>
        <w:rPr>
          <w:color w:val="0000FF"/>
        </w:rPr>
        <w:t xml:space="preserve">http://www.coden.edu.pl  </w:t>
      </w:r>
    </w:p>
    <w:p>
      <w:pPr>
        <w:pStyle w:val="Normal"/>
        <w:spacing w:lineRule="auto" w:line="360"/>
        <w:jc w:val="both"/>
        <w:rPr/>
      </w:pPr>
      <w:r>
        <w:rPr/>
        <w:t xml:space="preserve">             </w:t>
      </w:r>
      <w:r>
        <w:rPr/>
        <w:t xml:space="preserve">Wiosnę 2002 roku, zgodnie z założeniami reformy, obok dotychczasowego sposobu oceniania stosowanego w szkołach weszło do polskiego systemu, ocenianie zewnętrzne. Po ukończeniu klasy szóstej szkoły podstawowej, po trzeciej klasie gimnazjum, oraz nowa matura. Są to sprawdziany wiedzy i umiejętności przeprowadzane przez komisje zewnętrzne. Jak do tych nowych form sprawdzania kompetencji ucznia najlepiej się przygotować? Wejść na stronę Centralnej Komisji Egzaminacyjnej- </w:t>
      </w:r>
      <w:r>
        <w:rPr>
          <w:color w:val="0000FF"/>
        </w:rPr>
        <w:t>http://www.cke.edu.pl</w:t>
      </w:r>
      <w:r>
        <w:rPr/>
        <w:t xml:space="preserve"> strona po prawdzie trochę uboga ale możemy   połączyć się z którąś z komisji okręgowych. Dla  województwa opolskiego jest to Okręgowa Komisja Egzaminacyjna we Wrocławiu, pod adresem </w:t>
      </w:r>
      <w:r>
        <w:rPr>
          <w:color w:val="0000FF"/>
        </w:rPr>
        <w:t>http://www.oke.wroc.pl</w:t>
      </w:r>
      <w:r>
        <w:rPr/>
        <w:t xml:space="preserve">  . Można tu znaleźć przykładowe zadania, terminy egzaminów próbnych, oraz wymagania jakie musi spełnić szkoła oraz dyrektor w celu sprawnego przeprowadzenia tegoż egzaminu.</w:t>
      </w:r>
    </w:p>
    <w:p>
      <w:pPr>
        <w:pStyle w:val="Normal"/>
        <w:spacing w:lineRule="auto" w:line="360"/>
        <w:jc w:val="both"/>
        <w:rPr/>
      </w:pPr>
      <w:r>
        <w:rPr/>
        <w:t xml:space="preserve">           </w:t>
      </w:r>
      <w:r>
        <w:rPr/>
        <w:t xml:space="preserve">Czasem stajemy przed faktem, iż pytanie zadane nam przez młodego człowieka, wprawia nas w zakłopotanie. Dyrektor szkoły z racji zajmowanego stanowiska powinien potrafić wybrnąć z każdej tego typu kłopotliwej sytuacji. Posiłkując się Internetem możemy w szybki sposób znaleźć odpowiedź na różne pytania. Podam tylko kilka przykładów: dużo danych dotyczących naszego kraju można znaleźć na Polskiej Stronie Głównej po adresem </w:t>
      </w:r>
      <w:r>
        <w:rPr>
          <w:color w:val="0000FF"/>
        </w:rPr>
        <w:t>http://www.polska.pl</w:t>
      </w:r>
      <w:r>
        <w:rPr/>
        <w:t xml:space="preserve"> lub </w:t>
      </w:r>
      <w:r>
        <w:rPr>
          <w:color w:val="0000FF"/>
        </w:rPr>
        <w:t>http://www.cnt.pl/wmp/</w:t>
      </w:r>
      <w:r>
        <w:rPr/>
        <w:t xml:space="preserve"> Wirtualna Polska. Zagadnienia i pytania dotyczące na przykład Organizacji Narodów Zjednoczonych znajdziemy w </w:t>
      </w:r>
      <w:r>
        <w:rPr>
          <w:color w:val="0000FF"/>
        </w:rPr>
        <w:t>http://WWW.UN.ORG</w:t>
      </w:r>
      <w:r>
        <w:rPr/>
        <w:t xml:space="preserve">  . Bardzo ciekawa strona informująca o strukturze i funkcjonowaniu organizacji. Jest też możliwość przejrzenia niektórych pozycji bogatego archiwum ONZ-tu i obejrzenia np. oryginału  Deklaracji Praw Człowieka.</w:t>
      </w:r>
    </w:p>
    <w:p>
      <w:pPr>
        <w:pStyle w:val="Normal"/>
        <w:spacing w:lineRule="auto" w:line="360"/>
        <w:jc w:val="both"/>
        <w:rPr/>
      </w:pPr>
      <w:r>
        <w:rPr/>
        <w:t xml:space="preserve">           </w:t>
      </w:r>
      <w:r>
        <w:rPr/>
        <w:t xml:space="preserve">Problematykę Unii Europejskiej możemy podejrzeć na stronie </w:t>
      </w:r>
      <w:r>
        <w:rPr>
          <w:color w:val="0000FF"/>
        </w:rPr>
        <w:t>http://europa.eu.int</w:t>
      </w:r>
      <w:r>
        <w:rPr/>
        <w:t>, szczególnie ważne przy staraniach naszego kraju o włączenie nas w struktury europejskie.</w:t>
      </w:r>
    </w:p>
    <w:p>
      <w:pPr>
        <w:pStyle w:val="Normal"/>
        <w:spacing w:lineRule="auto" w:line="360"/>
        <w:rPr/>
      </w:pPr>
      <w:r>
        <w:rPr/>
        <w:t xml:space="preserve">           </w:t>
      </w:r>
      <w:r>
        <w:rPr/>
        <w:t xml:space="preserve">Przy chwilowych kłopotach z przetłumaczenie jakiegoś tekstu np. </w:t>
      </w:r>
    </w:p>
    <w:p>
      <w:pPr>
        <w:pStyle w:val="Normal"/>
        <w:spacing w:lineRule="auto" w:line="360"/>
        <w:rPr/>
      </w:pPr>
      <w:r>
        <w:rPr/>
        <w:t xml:space="preserve">z języka angielskiego wystarczy wpisać </w:t>
      </w:r>
      <w:r>
        <w:rPr>
          <w:color w:val="0000FF"/>
        </w:rPr>
        <w:t>http://galaxy.uci.agh.edu.pl/~polak/slownik/.</w:t>
      </w:r>
      <w:r>
        <w:rPr/>
        <w:t xml:space="preserve"> Jest to Internetowy słownik angielsko-polski, bardzo prosty i niezwykle użyteczny. Po prostu wpisuje się nieznane angielskie słowo, naciska się </w:t>
      </w:r>
      <w:r>
        <w:rPr>
          <w:b/>
          <w:i/>
        </w:rPr>
        <w:t>Enter</w:t>
      </w:r>
      <w:r>
        <w:rPr>
          <w:b/>
        </w:rPr>
        <w:t xml:space="preserve"> </w:t>
      </w:r>
      <w:r>
        <w:rPr/>
        <w:t xml:space="preserve">i za chwilę pojawia się polski odpowiednik. </w:t>
      </w:r>
    </w:p>
    <w:p>
      <w:pPr>
        <w:pStyle w:val="Normal"/>
        <w:spacing w:lineRule="auto" w:line="360"/>
        <w:jc w:val="both"/>
        <w:rPr/>
      </w:pPr>
      <w:r>
        <w:rPr/>
        <w:t>Podobnych przykładów można by było mnożyć. Nie jestem w stanie podać wszystkich stron Internetowych , które mogłyby być pomocne w pracy dyrektora szkoły. Stron tych są tysiące i czasem trafia się na nie w zupełnie przypadkowy sposób. Można znaleźć ciekawe adresy www wraz z ich opisem na łamach specjalistycznej prasy takiej jak : Magazyn Internetowy WWW, INTRNET -magazyn użytkowników sieci internet, czy PC WORLD KOMPUTER.</w:t>
      </w:r>
    </w:p>
    <w:p>
      <w:pPr>
        <w:pStyle w:val="Normal"/>
        <w:spacing w:lineRule="auto" w:line="360"/>
        <w:jc w:val="both"/>
        <w:rPr>
          <w:sz w:val="24"/>
        </w:rPr>
      </w:pPr>
      <w:r>
        <w:rPr>
          <w:sz w:val="24"/>
        </w:rPr>
        <w:t>Zdaję sobie sprawę iż do końca nie wyczerpałem tematu.  Chciałbym tylko przekonać moich kolegów dyrektorów (tych nie przekonanych), że Internet może być niezmierną pomocą w naszej pracy. Należy zatem inwestować w siebie jak i w swoich nauczycieli, względem podnoszenia kwalifikacji z zakresu informatyki, gdyż jest to inwestycja przynosząca w krótkim czasie  kolosalne korzyści.  Marzeniem moim jest abyśmy jak najszybciej dogonili kraje zachodnie w ilości komputerów  przypadających na jednego ucznia. Wiąże się to oczywiście z ogromnymi nakładami finansowymi, które musi ponieść skarb państwa, ale także i lokalne samorządy. Tutaj również widzę dużą rolę dyrektorów szkół, w przekonywaniu o słuszności ponoszenia tych nakładów przez samorządy lokalne, przede wszystkim w małych miejscowościach  oraz w takich gminach, które swój rozwój upatrują jedynie poprzez pryzmat spraw bieżących. Ale to jest już temat na całkiem inny artykuł.</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omasz Komarnicki</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sectPr>
      <w:headerReference w:type="default" r:id="rId2"/>
      <w:type w:val="nextPage"/>
      <w:pgSz w:w="11906" w:h="16838"/>
      <w:pgMar w:left="1985" w:right="1134"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lang w:eastAsia="pl-PL"/>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3:45:00Z</dcterms:created>
  <dc:creator>o</dc:creator>
  <dc:description/>
  <dc:language>en-US</dc:language>
  <cp:lastModifiedBy>o</cp:lastModifiedBy>
  <dcterms:modified xsi:type="dcterms:W3CDTF">2002-03-08T11:09:00Z</dcterms:modified>
  <cp:revision>3</cp:revision>
  <dc:subject/>
  <dc:title>Tomasz Komarnicki</dc:title>
</cp:coreProperties>
</file>